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lavním cílem projektu bylo pokračovat v rutinním provozu dvou oborových bran Národní knihovny, KIV (knihovnictví a informační věda) a MUS (hudba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Dotace byla podle plánu využita pro základní činnosti nutné k provozu oborových bran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Po technické stránce pro administraci a údržbu systému MetaLib a SFX a systému Plone nad rámec základní správy serveru Jednotné informační brá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Po knihovnické stránce k pokračování základních knihovnických činností spojených s oborovými brana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 oblasti knihovnických činností pokračoval výběr, hodnocení a zpracování internetových zdrojů do databází KKL (pro KIV) a NKC (pro MUS) včetně kontroly a oprav odkazů internetových zdrojů v databázi KKL a NKC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  <w:szCs w:val="20"/>
        </w:rPr>
        <w:t>Obě oborové brány splnily svůj hlavní cíl, tj. zpřístupnění elektronických i klasických oborových informačních zdrojů Národní knihovny ČR v oborech hudba a knihovnictví a informační věda.</w:t>
      </w:r>
    </w:p>
    <w:p>
      <w:pPr>
        <w:pStyle w:val="TextBody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Oborová brána MUS ve svém informačním portálu přináší oborové zpravodajství, informace o projektech apod. Oborová brána KIV se o tyto funkce dělí s další portálem Knihovnického institutu Informace pro knihovny (IPK). Z toho důvodu byla nyní oborová brána spojena s portálem IPK při příležitosti migrace tohoto portálu a sjednocení webových služeb Knihovnického institutu.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</w:rPr>
        <w:t xml:space="preserve">Projekt nebyl měněn. Došlo pouze k výměně v osobě jedné zpracovatelky z důvodu dlouhodobé pracovní neschopnosti v projektu uvedené Pavlíny Plechatové, kterou nahradila Jaroslava Pachlová. Dále </w:t>
      </w:r>
      <w:r>
        <w:rPr>
          <w:sz w:val="28"/>
          <w:lang w:eastAsia="ar-SA"/>
        </w:rPr>
        <w:t>byl snížen podíl Marca Niubo a mezi zpracovatele přistoupila Šárka Handlová. Těmito dílčími změnami nedošlo k žádné změně v čerpání plánovaného rozpočtu OON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5:00Z</dcterms:created>
  <dc:creator>macholdl</dc:creator>
  <dc:description/>
  <cp:keywords/>
  <dc:language>en-US</dc:language>
  <cp:lastModifiedBy>Miturová Petra</cp:lastModifiedBy>
  <cp:lastPrinted>2014-12-08T12:21:00Z</cp:lastPrinted>
  <dcterms:modified xsi:type="dcterms:W3CDTF">2015-02-10T09:17:00Z</dcterms:modified>
  <cp:revision>24</cp:revision>
  <dc:subject/>
  <dc:title>Pokyny k vyúčtování finančních prostředků poskytnutých Ministerstvem kultury, odborem umění a knihoven, oddělení literatury a knihoven na projekty z oblasti</dc:title>
</cp:coreProperties>
</file>